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563" w:dyaOrig="15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15pt;height:78.3pt" filled="f" o:ole="">
            <v:imagedata r:id="rId3" o:title=""/>
          </v:shape>
          <o:OLEObject Type="Embed" ProgID="" ShapeID="ole_rId2" DrawAspect="Content" ObjectID="_156105364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ROGRAM DZIAŁANIA NA ROK 200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towarzyszenia Rozwoju i Współpracy Regionalnej „Olza”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sz w:val="32"/>
        </w:rPr>
        <w:t>w Cieszyni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◘</w:t>
      </w:r>
    </w:p>
    <w:p>
      <w:pPr>
        <w:pStyle w:val="Normal"/>
        <w:jc w:val="both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Cele działalności Stowarzyszenia Rozwoju i Współpracy Regionalnej ‘Olza’ </w:t>
      </w:r>
    </w:p>
    <w:p>
      <w:pPr>
        <w:pStyle w:val="Normal"/>
        <w:numPr>
          <w:ilvl w:val="1"/>
          <w:numId w:val="2"/>
        </w:numPr>
        <w:jc w:val="both"/>
        <w:rPr>
          <w:szCs w:val="22"/>
          <w:u w:val="single"/>
        </w:rPr>
      </w:pPr>
      <w:r>
        <w:rPr>
          <w:i/>
          <w:iCs/>
          <w:szCs w:val="22"/>
        </w:rPr>
        <w:t>partnera umowy o współpracy regionalnej:</w:t>
      </w:r>
    </w:p>
    <w:p>
      <w:pPr>
        <w:pStyle w:val="Normal"/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Celem Stowarzyszenia jest wspieranie rozwoju lokalnego i regionalnego na terenach gmin  i powiatów członkowskich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Statut Stowarzyszenia Rozwoju i Współpracy Regionalnej ‘Olza’ określa, że będzie ono realizować swoje cele m.in. przez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poszukiwanie nowych możliwości rozwoju gospodarczego i zatrudnienia mieszkańców, poprzez działania zmierzające do poprawy infrastruktury technicznej, i inicjatywy służące przyciągnięciu inwestoró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upowszechnianie korzystnego wizerunku regionu z naciskiem na jego korzystne położenie i inne walory sprzyjające ekonomicznemu rozwojow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3"/>
        </w:rPr>
      </w:pPr>
      <w:r>
        <w:rPr>
          <w:spacing w:val="-2"/>
        </w:rPr>
        <w:t>działania mające na celu poprawę stanu środowiska naturalneg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ziałalność edukacyjną mającą na celu wymianę informacji, wiedzy i doświadczeń dotyczących rozwoju lokalnego i regionalneg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/>
      </w:pPr>
      <w:r>
        <w:rPr/>
        <w:t xml:space="preserve">działalność kulturalną i sportową dla popularyzacji wartości budujących tożsamość </w:t>
      </w:r>
      <w:r>
        <w:rPr>
          <w:spacing w:val="-3"/>
        </w:rPr>
        <w:t>regionalną mieszkańców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pacing w:val="-3"/>
        </w:rPr>
      </w:pPr>
      <w:r>
        <w:rPr>
          <w:spacing w:val="-3"/>
        </w:rPr>
        <w:t>działalność proeuropejską, w szczególności problematykę informacyjną i edukacyjną w ramach funkcjonującego przy Stowarzyszeniu Euroregionalnego Centrum Informacji Europejskiej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3"/>
        </w:rPr>
      </w:pPr>
      <w:r>
        <w:rPr/>
        <w:t>działalność z obszaru turystyki, w szczególności tworzenie i promocję ponadlokalnych produktów turystycznych, gromadzenie, przetwarzanie i udostępnianie ponadlokalnej informacji turystycznej w ramach funkcjonującej przy Stowarzyszeniu Agencji Informacji Przygranicznej oraz współpracy z branżą turystyczną.</w:t>
      </w:r>
    </w:p>
    <w:p>
      <w:pPr>
        <w:pStyle w:val="Normal"/>
        <w:jc w:val="both"/>
        <w:rPr>
          <w:spacing w:val="-3"/>
          <w:szCs w:val="22"/>
          <w:u w:val="single"/>
        </w:rPr>
      </w:pPr>
      <w:r>
        <w:rPr>
          <w:spacing w:val="-3"/>
          <w:szCs w:val="22"/>
          <w:u w:val="single"/>
        </w:rPr>
      </w:r>
    </w:p>
    <w:p>
      <w:pPr>
        <w:pStyle w:val="Normal"/>
        <w:jc w:val="center"/>
        <w:rPr/>
      </w:pPr>
      <w:r>
        <w:rPr/>
        <w:t>◘</w:t>
      </w:r>
    </w:p>
    <w:p>
      <w:pPr>
        <w:pStyle w:val="Normal"/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Cele działalności Euroregionu ‘Śląsk Cieszyński - T</w:t>
      </w:r>
      <w:r>
        <w:rPr>
          <w:rFonts w:eastAsia="Arial" w:cs="Arial" w:ascii="Arial" w:hAnsi="Arial"/>
          <w:i/>
          <w:iCs/>
        </w:rPr>
        <w:t>eš</w:t>
      </w:r>
      <w:r>
        <w:rPr>
          <w:i/>
          <w:iCs/>
        </w:rPr>
        <w:t>insk</w:t>
      </w:r>
      <w:r>
        <w:rPr>
          <w:rFonts w:eastAsia="Arial" w:cs="Arial" w:ascii="Arial" w:hAnsi="Arial"/>
          <w:i/>
          <w:iCs/>
        </w:rPr>
        <w:t>é</w:t>
      </w:r>
      <w:r>
        <w:rPr>
          <w:i/>
          <w:iCs/>
        </w:rPr>
        <w:t xml:space="preserve"> Slezsko’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Euroregion wspiera rozwój w obszarach przygranicznych, a zwłaszcza w takich dziedzinach ja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Wymiana doświadczeń i informacji dot. rozwoju regionu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Wymiana doświadczeń i informacji dotyczących rynku pra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Współpraca przy planowaniu przestrzenn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Rozwiązywanie wspólnych problemów w dziedzinie transportu, komunikacji i łączności oraz bezpieczeństwa obywat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Rozwiązywanie wspólnych problemów dotyczących ekologii i środowiska natural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Współpraca przy zapobieganiu i likwidacji następstw klęsk żywioł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Współpraca w dziedzinie gospodarczej i handl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Rozwój turystyki, ruchu podróżnych łącznie z dalszym usprawnieniem ruchu gran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Akcje wspierające rozwój kultury, oświaty i sportu, zwłaszcza wymiana informacji dotyczących tych dział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Wymiana kulturalna i opieka nad wspólnym dziedzictwem kultu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Wzajemna współpraca służb ratowniczych i górskich na terenie Euroregion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Współpraca między szkołami i młodzieżą na terenie Euroregionu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uroregion wspiera w ramach swoich możliwości interesy miast i gmin, stowarzyszeń, organizacji i osób fizycznych, które odpowiadają celom rozwojowym regi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uroregion wspomaga na poziomie regionalnym wszystkie te działania, które prowadzą do przystąpienia Rzeczpospolitej Polskiej i Republiki Czeskiej do Unii Europej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uroregion wspiera zawieranie międzynarodowych umów, prowadzących do współpracy transgranicznej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◘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Cs w:val="22"/>
        </w:rPr>
        <w:t>Propozycja realizowanych,  wspieranych, inicjowanych projektów rozwojowych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ordynowanie pomocy ze środków pozabudżetowych dla członków Stowarzyszenia, w tym pomocy zagra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icjowanie, realizowanie i koordynowanie współpracy polsko-czeskiej współpracy transgranicznej w ramach Euroregionu ‘Śląsk Cieszyński’, w tym wspólnych projektów rozwojowych (w ramach Phare CBC: Wspólnego Funduszu Małych Projektów) w szczególności poprzez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spieranie, realizację i inicjowanie projektów rozwojowych finansowanych z funduszy pomocowych i zewnętrznych źródeł finansowania: </w:t>
      </w:r>
    </w:p>
    <w:p>
      <w:pPr>
        <w:pStyle w:val="Normal"/>
        <w:numPr>
          <w:ilvl w:val="0"/>
          <w:numId w:val="9"/>
        </w:numPr>
        <w:ind w:left="566" w:hanging="283"/>
        <w:jc w:val="both"/>
        <w:rPr/>
      </w:pPr>
      <w:r>
        <w:rPr/>
        <w:t>Kontynuacja i rozwój polsko-czeskiego projektu informacyjnego INFOREG 2000, w tym promocja imprez realizowanych na terenie działania Stowarzyszenia oraz aktywizacja Agencji Informacji Przygranicznej oraz jej Punktu Informacyjnego; także promocja Euroregionu Śląsk Cieszyński na obszarze działania Stowarzyszenia poprzez organizację cyklicznych imprez i przedsięwzięć informacyjno-promocyjnych.</w:t>
      </w:r>
    </w:p>
    <w:p>
      <w:pPr>
        <w:pStyle w:val="Normal"/>
        <w:numPr>
          <w:ilvl w:val="0"/>
          <w:numId w:val="9"/>
        </w:numPr>
        <w:ind w:left="566" w:hanging="283"/>
        <w:jc w:val="both"/>
        <w:rPr/>
      </w:pPr>
      <w:r>
        <w:rPr/>
        <w:t>Kontynuacja i rozwój projektu Euroregionalnego Centrum Informacji Europejskiej, w tym Lokalnej Sieci Specjalistów ds. Europejskich, aktywizacja ECIE oraz sieci Punktów Informacyjnych a także współpraca ze stowarzyszeniami klubów europejskich głównie poprzez organizację Euroregionalnego Forum Szkolnych Klubów Europejskich i realizację Polsko-Czeskich Gier bez granic i Gier symulacyjnych.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9"/>
        </w:numPr>
        <w:ind w:left="566" w:hanging="283"/>
        <w:jc w:val="both"/>
        <w:rPr/>
      </w:pPr>
      <w:r>
        <w:rPr/>
        <w:t>Kontynuacja i rozwój projektu Interturism głównie poprzez tworzenie i promocję produktów turystycznych, w tym realizacja projektu szlaków dziedzictwa kultury Greenways jako nowego produktu turystycznego oraz tworzenie systemu turystycznego oznakowania dróg na obszarze działania Stowarzyszenia.</w:t>
      </w:r>
    </w:p>
    <w:p>
      <w:pPr>
        <w:pStyle w:val="Normal"/>
        <w:numPr>
          <w:ilvl w:val="0"/>
          <w:numId w:val="9"/>
        </w:numPr>
        <w:ind w:left="566" w:hanging="283"/>
        <w:jc w:val="both"/>
        <w:rPr/>
      </w:pPr>
      <w:r>
        <w:rPr/>
        <w:t>Na podstawie uchwalonych priorytetów przez Euroregion Śląsk Cieszyński – Těšínské Slezsko kontynuować realizację wspólnych (zwierciadlanych) projektów na obszarze Euroregion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alizacja zapisów </w:t>
      </w:r>
      <w:r>
        <w:rPr>
          <w:i/>
        </w:rPr>
        <w:t xml:space="preserve">Studium rozwoju pogranicza polsko-czeskiego </w:t>
      </w:r>
      <w:r>
        <w:rPr/>
        <w:t>- poprzez lobbing oraz pozyskiwanie zewnętrznych źródeł finansowania – głównie w zakresie:</w:t>
      </w:r>
    </w:p>
    <w:p>
      <w:pPr>
        <w:pStyle w:val="Normal"/>
        <w:numPr>
          <w:ilvl w:val="0"/>
          <w:numId w:val="9"/>
        </w:numPr>
        <w:ind w:left="566" w:hanging="283"/>
        <w:jc w:val="both"/>
        <w:rPr/>
      </w:pPr>
      <w:r>
        <w:rPr/>
        <w:t>poprawy infrastruktury przygranicznej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pieranie inicjatyw zmierzających do modernizacji dróg dojazdowych do przejść granicznych zlokalizowanych na terenie działania Stowarzys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ejmowanie działań w zakresie ochrony środowiska:</w:t>
      </w:r>
    </w:p>
    <w:p>
      <w:pPr>
        <w:pStyle w:val="Normal"/>
        <w:numPr>
          <w:ilvl w:val="0"/>
          <w:numId w:val="9"/>
        </w:numPr>
        <w:ind w:left="566" w:hanging="283"/>
        <w:jc w:val="both"/>
        <w:rPr/>
      </w:pPr>
      <w:r>
        <w:rPr/>
        <w:t>monitoring zanieczyszczeń z przygranicznych zakładów przemysłowych,</w:t>
      </w:r>
    </w:p>
    <w:p>
      <w:pPr>
        <w:pStyle w:val="Normal"/>
        <w:numPr>
          <w:ilvl w:val="0"/>
          <w:numId w:val="9"/>
        </w:numPr>
        <w:ind w:left="566" w:hanging="283"/>
        <w:jc w:val="both"/>
        <w:rPr/>
      </w:pPr>
      <w:r>
        <w:rPr/>
        <w:t>wspieranie dążeń do stworzenia systemu wczesnego ostrzegania (zanieczyszczenia powietrza, zagrożenia powodziowe)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spieranie działań i inicjatyw w zakresie gospodarki wodno-ściekowe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czestnictwo i organizacja promocyjnych prezentacji euroregionalnych na imprezach targowo-wystawienniczych (Katowice – GLOB, Poznań – Tour Salon, Brno – Regiontour, Praga – Holiday World) oraz działalność promocyjna, w tym wydawnicza i informacyjna na temat Euroregionu ‘Śląsk Cieszyński’ oraz realizacja pozostałych turystycznych i inwestycyjnych imprez targowo-wystawienniczych (m.in. targi turystyczne w Warszawie (wiosna), w Gdańsku oraz w Poznaniu (Investcity)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numPr>
          <w:ilvl w:val="0"/>
          <w:numId w:val="8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ieranie działalności i współpraca z istniejącymi samorządami gospodarczymi w zakresie wspierania rozwoju gospodarczego.</w:t>
      </w:r>
    </w:p>
    <w:p>
      <w:pPr>
        <w:pStyle w:val="Tekstpodstawowy3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numPr>
          <w:ilvl w:val="0"/>
          <w:numId w:val="8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projektu ‘Modernizacja dróg dojazdowych do przejść granicznych w rejonie Cieszyna’ finansowanego ze środków pomocowych Phare CBC PL/CZ 2000 oraz środków własnych samorządów terytorialnych.</w:t>
      </w:r>
    </w:p>
    <w:p>
      <w:pPr>
        <w:pStyle w:val="Tekstpodstawowy2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owarzyszenie Rozwoju i Współpracy Regionalnej „Olza” jako inwestor wiodący projektu realizowanego w porozumieniu z samorządami Województwa Śląskiego, Miasta Jastrzębie Zdrój, Powiatu Cieszyńskiego, Cieszyna i Zebrzydowic realizuje projekt modernizacji dróg do przejść granicznych w rejonie Cieszyna. Realizację zaplanowano do roku 2003. Strona czeska Euroregionu realizuje `lustrzany` wniosek na modernizację drogi do przejścia granicznego Leszna Górna – Horni Listna. </w:t>
      </w:r>
    </w:p>
    <w:p>
      <w:pPr>
        <w:pStyle w:val="Tekstpodstawowy2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numPr>
          <w:ilvl w:val="0"/>
          <w:numId w:val="8"/>
        </w:numPr>
        <w:suppressAutoHyphens w:val="false"/>
        <w:rPr/>
      </w:pPr>
      <w:r>
        <w:rPr>
          <w:rFonts w:cs="Times New Roman" w:ascii="Times New Roman" w:hAnsi="Times New Roman"/>
        </w:rPr>
        <w:t xml:space="preserve">Realizacja i zarządzanie Wspólnym Funduszem Małych Projektów utworzonym w celu zachęcania do wspólnych </w:t>
      </w:r>
      <w:r>
        <w:rPr>
          <w:rFonts w:cs="Times New Roman" w:ascii="Times New Roman" w:hAnsi="Times New Roman"/>
          <w:color w:val="000000"/>
        </w:rPr>
        <w:t xml:space="preserve">ponadgranicznych </w:t>
      </w:r>
      <w:r>
        <w:rPr>
          <w:rFonts w:cs="Times New Roman" w:ascii="Times New Roman" w:hAnsi="Times New Roman"/>
        </w:rPr>
        <w:t>działań lokalnych realizowanych przez osoby i podmioty z regionów przygranicznych oraz wspierania umiejętności określenia, rozwoju i realizacji takich działań, pod kierunkiem i nadzorem Czeskiej i Polskiej Władzy Wdrażającej, w obrębie czesko-polskiego pogranicza. Zapewnia on dofinansowanie małych projektów typu „ludzie dla ludzi” w następujących dziedzinach: - Wymiana kulturalna, - Demokracja lokalna, - Zasoby ludzkie, - Studia nad planowaniem przestrzennym i rozwojem, - Rozwój gospodarczy, - Ochrona środowiska, - Turystyka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/>
        <w:u w:val="non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b/>
      <w:bCs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  <w:i/>
      <w:sz w:val="24"/>
      <w:u w:val="non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Wingdings" w:hAnsi="Wingdings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Times New Roman"/>
    </w:rPr>
  </w:style>
  <w:style w:type="character" w:styleId="WW8Num71z0">
    <w:name w:val="WW8Num71z0"/>
    <w:qFormat/>
    <w:rPr>
      <w:rFonts w:ascii="Symbol" w:hAnsi="Symbol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Times New Roman"/>
    </w:rPr>
  </w:style>
  <w:style w:type="character" w:styleId="WW8NumSt47z0">
    <w:name w:val="WW8NumSt47z0"/>
    <w:qFormat/>
    <w:rPr>
      <w:rFonts w:ascii="Symbol" w:hAnsi="Symbol" w:cs="Times New Roman"/>
      <w:b/>
      <w:i/>
      <w:sz w:val="20"/>
      <w:szCs w:val="20"/>
      <w:u w:val="none"/>
    </w:rPr>
  </w:style>
  <w:style w:type="character" w:styleId="WW8NumSt70z0">
    <w:name w:val="WW8NumSt70z0"/>
    <w:qFormat/>
    <w:rPr>
      <w:rFonts w:ascii="Symbol" w:hAnsi="Symbol" w:cs="Times New Roman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Times New Roman"/>
    </w:rPr>
  </w:style>
  <w:style w:type="character" w:styleId="WW8NumSt82z1">
    <w:name w:val="WW8NumSt82z1"/>
    <w:qFormat/>
    <w:rPr>
      <w:rFonts w:ascii="Courier New" w:hAnsi="Courier New" w:cs="Courier New"/>
    </w:rPr>
  </w:style>
  <w:style w:type="character" w:styleId="WW8NumSt82z2">
    <w:name w:val="WW8NumSt82z2"/>
    <w:qFormat/>
    <w:rPr>
      <w:rFonts w:ascii="Wingdings" w:hAnsi="Wingdings" w:cs="Wingdings"/>
    </w:rPr>
  </w:style>
  <w:style w:type="character" w:styleId="WW8NumSt82z3">
    <w:name w:val="WW8NumSt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sz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3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5:06:00Z</dcterms:created>
  <dc:creator>K</dc:creator>
  <dc:description/>
  <dc:language>en-US</dc:language>
  <cp:lastModifiedBy>SRiWR 'Olza'_Dyrektor Biura</cp:lastModifiedBy>
  <cp:lastPrinted>2001-04-17T12:03:00Z</cp:lastPrinted>
  <dcterms:modified xsi:type="dcterms:W3CDTF">2004-02-03T06:55:00Z</dcterms:modified>
  <cp:revision>4</cp:revision>
  <dc:subject/>
  <dc:title> </dc:title>
</cp:coreProperties>
</file>